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6"/>
        <w:gridCol w:w="5863"/>
        <w:gridCol w:w="1800"/>
        <w:gridCol w:w="1088"/>
      </w:tblGrid>
      <w:tr>
        <w:trPr/>
        <w:tc>
          <w:tcPr>
            <w:tcW w:w="1616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CE2043</w:t>
            </w:r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08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DISASTER MANAGEMENT AND MITIGATION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tbl>
      <w:tblPr>
        <w:tblW w:w="10064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10"/>
        <w:gridCol w:w="6377"/>
        <w:gridCol w:w="1276"/>
        <w:gridCol w:w="993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3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3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rPr/>
            </w:pPr>
            <w:r>
              <w:rPr/>
              <w:t>Describe in detail about disaster management cycle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3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various types of natural disasters and highlight the specific efforts to mitigate disasters in India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10064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3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numerate in detail about Disaster management the development perspective on Institutional arrangements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3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(i) Disaster Recovery and (ii) Reconstruction as a part of Disaster Management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90" w:firstLine="108"/>
              <w:jc w:val="center"/>
              <w:rPr/>
            </w:pPr>
            <w:r>
              <w:rPr/>
              <w:t>6+6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3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3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flood disaster with reference to: (i) Causes of Flood; (ii) Types of flood; and (iii) Predictions of flood and mitigating measures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  <w:bookmarkStart w:id="0" w:name="_GoBack"/>
            <w:bookmarkEnd w:id="0"/>
          </w:p>
        </w:tc>
        <w:tc>
          <w:tcPr>
            <w:tcW w:w="9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90" w:firstLine="108"/>
              <w:jc w:val="center"/>
              <w:rPr/>
            </w:pPr>
            <w:r>
              <w:rPr/>
              <w:t>4+4+4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3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nstruct an institutional framework for implementation of disaster mitigation in case of earthquakes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064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124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3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ormulate a plan to minimize landslide and critically analyse them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-108" w:right="-90" w:firstLine="108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3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and analyze the tropical and extra tropical storms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3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stages of cyclone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3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3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lassify terrorism with examples of each category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3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amine how sedimentation disaster occurs and discuss the preventive measures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 + 4</w:t>
            </w:r>
          </w:p>
        </w:tc>
      </w:tr>
      <w:tr>
        <w:trPr>
          <w:trHeight w:val="90" w:hRule="atLeast"/>
        </w:trPr>
        <w:tc>
          <w:tcPr>
            <w:tcW w:w="10064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3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here are many ways by which one responds to nuclear or radiological emergency. Compose all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3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arfare is one of the growing man – made disaster of this century. Elaborate with examples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3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3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“</w:t>
            </w:r>
            <w:r>
              <w:rPr/>
              <w:t>Steps in the process of disaster preparedness”. Elucidate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3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in detail about the Rehabilitation of victims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0064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3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nstruct your idea about Role of India in disaster management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3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tend your idea about Risk identification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3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3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3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a disaster management and mitigation plan considering Karunya Institute of Technology is experiencing 3 times the average rainfall in the past 10 years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3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nstruct the importance of media influencing the disaster management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 w:customStyle="1">
    <w:name w:val="Default"/>
    <w:qFormat/>
    <w:rsid w:val="0071149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63AF9A8-CDB7-4466-9D76-3B12A05857D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  <Pages>2</Pages>
  <Words>315</Words>
  <Characters>1797</Characters>
  <CharactersWithSpaces>2108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55:00Z</dcterms:created>
  <dc:creator>Ku</dc:creator>
  <dc:description/>
  <dc:language>en-US</dc:language>
  <cp:lastModifiedBy>Admin</cp:lastModifiedBy>
  <cp:lastPrinted>2018-04-23T06:32:00Z</cp:lastPrinted>
  <dcterms:modified xsi:type="dcterms:W3CDTF">2018-04-23T06:32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